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ind w:left="426" w:hanging="426"/>
        <w:rPr>
          <w:rFonts w:ascii="Calibri" w:hAnsi="Calibri" w:cs="Calibri"/>
          <w:color w:val="0070C0"/>
          <w:sz w:val="22"/>
        </w:rPr>
      </w:pPr>
      <w:r>
        <w:rPr>
          <w:rFonts w:cs="Calibri" w:ascii="Calibri" w:hAnsi="Calibri"/>
          <w:color w:val="0070C0"/>
          <w:sz w:val="22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Zasady etyki urzędni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PRA6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Zakład Prawa Policyj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Prof. zw. dr hab. Stanisław Piepr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dr Bogdan Jaworski</w:t>
            </w:r>
          </w:p>
        </w:tc>
      </w:tr>
    </w:tbl>
    <w:p>
      <w:pPr>
        <w:pStyle w:val="Podpunkty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</w:t>
      </w:r>
      <w:r>
        <w:rPr>
          <w:rFonts w:cs="Calibri" w:ascii="Calibri" w:hAnsi="Calibri"/>
          <w:i/>
          <w:sz w:val="22"/>
          <w:szCs w:val="22"/>
        </w:rPr>
        <w:t xml:space="preserve">- </w:t>
      </w:r>
      <w:r>
        <w:rPr>
          <w:rFonts w:cs="Calibri" w:ascii="Calibri" w:hAnsi="Calibri"/>
          <w:b w:val="false"/>
          <w:i/>
          <w:sz w:val="22"/>
          <w:szCs w:val="22"/>
        </w:rPr>
        <w:t>zgodnie z ustaleniami na wydziale</w:t>
      </w:r>
    </w:p>
    <w:p>
      <w:pPr>
        <w:pStyle w:val="Podpunkty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Podpunkty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24"/>
        <w:gridCol w:w="844"/>
        <w:gridCol w:w="825"/>
        <w:gridCol w:w="833"/>
        <w:gridCol w:w="810"/>
        <w:gridCol w:w="969"/>
        <w:gridCol w:w="1462"/>
        <w:gridCol w:w="2247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 godz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punktów</w:t>
            </w:r>
          </w:p>
        </w:tc>
      </w:tr>
    </w:tbl>
    <w:p>
      <w:pPr>
        <w:pStyle w:val="Podpunkty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  <w:szCs w:val="22"/>
          <w:lang w:eastAsia="en-US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eastAsia="en-US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 xml:space="preserve">1.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Calibri" w:ascii="Calibri" w:hAnsi="Calibri"/>
          <w:b w:val="false"/>
          <w:sz w:val="22"/>
        </w:rPr>
        <w:t>×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alibri" w:hAnsi="Calibri"/>
          <w:b w:val="false"/>
          <w:sz w:val="22"/>
        </w:rPr>
        <w:t>☐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 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alibri" w:ascii="Calibri" w:hAnsi="Calibri"/>
          <w:caps w:val="false"/>
          <w:smallCaps w:val="false"/>
          <w:sz w:val="22"/>
        </w:rPr>
        <w:t>1.4. Forma zaliczenia przedmiotu/ modułu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 ( z toku) </w:t>
      </w:r>
      <w:r>
        <w:rPr>
          <w:rFonts w:cs="Calibri" w:ascii="Calibri" w:hAnsi="Calibri"/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  <w:t>W przypadku wykładu egzamin w formie pisemnej lub ustnej. Egzamin pisemny zawierać może pytania testowe, otwarte oraz problemy do rozwiązania.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Znajomość podstawowych zagadnień z zakresu prawa administracyjnego.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Podpunkty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3.1. Cele przedmiotu/modułu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908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>Wprowadzenie w terminologię etyczną oraz podstawowe zagadnienia z zakresu etyki. Określenie statusu etyki urzędniczej. Zapoznanie z Europejskim Kodeksem Dobrej Administracji.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3.2.  Efekty kształcenia dla przedmiotu/ Modułu  ( </w:t>
      </w:r>
      <w:r>
        <w:rPr>
          <w:rFonts w:cs="Calibri" w:ascii="Calibri" w:hAnsi="Calibri"/>
          <w:i/>
          <w:sz w:val="22"/>
        </w:rPr>
        <w:t>wypełnia koordynator</w:t>
      </w:r>
      <w:r>
        <w:rPr>
          <w:rFonts w:cs="Calibri" w:ascii="Calibri" w:hAnsi="Calibri"/>
          <w:sz w:val="22"/>
        </w:rPr>
        <w:t>)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5874"/>
        <w:gridCol w:w="1853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alibri" w:ascii="Calibri" w:hAnsi="Calibri"/>
                <w:caps w:val="false"/>
                <w:smallCaps w:val="false"/>
                <w:sz w:val="22"/>
              </w:rPr>
              <w:t>EK</w:t>
            </w: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Fonts w:cs="Calibri" w:ascii="Calibri" w:hAnsi="Calibri"/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</w:t>
              <w:softHyphen/>
              <w:t>_0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Definiuje podstawowe pojęcia z obrębu etyki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K_W05++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2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Wyjaśnia i ilustruje relacje zachodzące pomiędzy etyką a moralnością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K_W03+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3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Opisuje rozwój etyki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K_W01++, K_W08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4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 xml:space="preserve">Wyjaśnia prawne regulacje z zakresu etyki służby publicznej.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U02+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5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Interpretuje przepisy zawarte w kodeksie etycznym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K_U04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6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Prezentuje umiejętność wykorzystania zdobytej wiedzy w różnych obszarach życia społecznego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K02+++, K_K04++ K_K07++,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7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Podnosi i uzupełnia zdobytą wiedzę i umiejętności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K_K01++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8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Chętnie uczestniczy w dyskursie etycznym i jest otwarty na wymianę argumentów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K02+++, K_K07++, K_K08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9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/>
              </w:rPr>
              <w:t>Podejmuje się przedstawiania w przejrzysty sposób zdobytej wiedzy osobom bez szerszej wiedzy prawniczej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K_K02+++, K_K07++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Akapitzlist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426" w:hanging="426"/>
        <w:contextualSpacing/>
        <w:jc w:val="both"/>
        <w:rPr/>
      </w:pPr>
      <w:r>
        <w:rPr/>
        <w:t xml:space="preserve">Problematyka wykładu 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6865"/>
        <w:gridCol w:w="1257"/>
      </w:tblGrid>
      <w:tr>
        <w:trPr/>
        <w:tc>
          <w:tcPr>
            <w:tcW w:w="9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Zagadnienia ogólne etyki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>Pojęcie etyk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>Etyka a moralnoś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>Podział etyk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>Rozwój etyk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>Etyka a praw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>Etyka zawodow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Pojęcie etyki urzędnicz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>Kodeksy etyczn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>Prawne regulacje z zakresu etyki służby publiczn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>Europejski Kodeks Dobrej Administr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Naruszenie norm etycznych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8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Suma godzi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>3.4. METODY DYDAKTYCZNE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jc w:val="both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Wykład, wykład z prezentacją multimedialną, analiza i interpretacja tekstów źródłowych, praca </w:t>
        <w:br/>
        <w:t>w grupach, analiza przypadków.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alibri" w:ascii="Calibri" w:hAnsi="Calibri"/>
          <w:caps w:val="false"/>
          <w:smallCaps w:val="false"/>
          <w:sz w:val="22"/>
        </w:rPr>
        <w:t xml:space="preserve">4.1. </w:t>
      </w:r>
      <w:r>
        <w:rPr/>
        <w:t xml:space="preserve"> Sposoby weryfikacji efektów kształcenia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4875"/>
        <w:gridCol w:w="2190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gzamin pisemny lub ust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gzamin pisemny lub ust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gzamin pisemny lub ust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gzamin pisemny lub ust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gzamin pisemny lub ust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gzamin pisemny lub ust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gzamin pisemny lub ust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gzamin pisemny lub ustny, obserwacj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gzamin pisemny lub ustny, obserwacj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color w:val="00B050"/>
          <w:sz w:val="22"/>
        </w:rPr>
      </w:pPr>
      <w:r>
        <w:rPr>
          <w:rFonts w:cs="Calibri" w:ascii="Calibri" w:hAnsi="Calibri"/>
          <w:caps w:val="false"/>
          <w:smallCaps w:val="false"/>
          <w:color w:val="00B050"/>
          <w:sz w:val="22"/>
        </w:rPr>
        <w:t>4.2.  Warunki zaliczenia przedmiotu (kryteria oceniania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W przypadku wykładu: wynik egzaminu ustalany na podstawie pisemnych lub ustnych odpowiedzi studentów gdzie ocena pozytywna osiągana jest przy min. 50% poprawnych odpowiedzi.</w:t>
            </w:r>
          </w:p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Kryteria oceny: kompletność odpowiedzi, poprawna terminologia, aktualny stan prawny.</w:t>
            </w:r>
          </w:p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rFonts w:ascii="Calibri" w:hAnsi="Calibri" w:cs="Calibri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 –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 - 93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 w egzaminie –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Razem: 12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 punktów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24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Nakład pracy związany z zajęciami wymagającymi bezpośredniego udziału nauczycieli akademickich wynosi:   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>30+1=31 godz. co odpowiada ok. 2 punktom ECTS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Cambria"/>
                <w:i/>
              </w:rPr>
              <w:t>1. H. Izdebski, P. Skuczyński, Etyka zawodów prawniczych. Etyka prawnicza</w:t>
            </w:r>
            <w:r>
              <w:rPr>
                <w:rFonts w:eastAsia="Cambria"/>
                <w:b/>
                <w:i/>
              </w:rPr>
              <w:t>,</w:t>
            </w:r>
            <w:r>
              <w:rPr>
                <w:rFonts w:eastAsia="Cambria"/>
                <w:i/>
              </w:rPr>
              <w:t xml:space="preserve"> Warszawa 2006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2. J. Hołówka, Etyka w działaniu, Warszawa 2001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A.  Dębicka, M. Dmochowski, B. Kudrycka (red.), Profesjonalizm w administracji publicznej, Białystok 2004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3. M. Dębicki, B. Kudrycka, Etyka w administracji samorządowej, Warszawa 2000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4. E. Ura, Prawo urzędnicze, Warszawa 2011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5. J. Czaputowicz (red.), Administracja publiczna. Wyzwania w dobie integracji europejskiej, Warszawa 2008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6. A. Błaś, J. Boć (red.), J. Jeżewski, Administracja publiczna, Kolonia Limited 2003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7. B. Kudrycka, Etyczne administrowanie. Wyzwanie dla samorządu terytorialnego, Warszawa 2000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8. M. Kulesza, M. Niziołek – Etyka służby publicznej, LEX 2010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9. P. Steczkowski (red.), Etyka. Deontologia. Prawo, Rzeszów 2008,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Normal"/>
        <w:rPr>
          <w:rFonts w:ascii="Calibri" w:hAnsi="Calibri" w:cs="Calibri"/>
          <w:b/>
          <w:b/>
          <w:smallCaps/>
          <w:sz w:val="22"/>
        </w:rPr>
      </w:pPr>
      <w:r>
        <w:rPr>
          <w:rFonts w:cs="Calibri"/>
          <w:b/>
          <w:smallCap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5:05:00Z</dcterms:created>
  <dc:creator>...</dc:creator>
  <dc:description/>
  <cp:keywords/>
  <dc:language>en-US</dc:language>
  <cp:lastModifiedBy>user</cp:lastModifiedBy>
  <dcterms:modified xsi:type="dcterms:W3CDTF">2017-10-06T12:47:00Z</dcterms:modified>
  <cp:revision>13</cp:revision>
  <dc:subject/>
  <dc:title/>
</cp:coreProperties>
</file>